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u w:val="single"/>
                              </w:rPr>
                              <w:t>lett. b)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 del Par. 1 dell’art. 54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 Reg. (UE) 508/20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  <w:u w:val="single"/>
                        </w:rPr>
                        <w:t>lett. b)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 del Par. 1 dell’art. 54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 Reg. (UE) 508/201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284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1134" w:hanging="1134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993" w:firstLine="911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Il/la sottoscritto/a _____________________________________ nato/a a ___________________ il________________ residente in ______________ Cod. Fisc. ______________________, in qualità di ____________________________________________ C.F. _______________P. IVA______________,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sz w:val="22"/>
          <w:lang w:eastAsia="ar-SA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 xml:space="preserve">DICHIARA DI IMPEGNARSI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al rispetto di requisiti agroambientali che vadano oltre la semplice applicazione del diritto unionale e nazionale per un periodo minimo di cinque anni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before="100" w:after="100"/>
        <w:ind w:left="426" w:hanging="0"/>
        <w:rPr>
          <w:rFonts w:ascii="Arial" w:hAnsi="Arial" w:eastAsia="Times New Roman" w:cs="Arial"/>
          <w:b/>
          <w:b/>
          <w:sz w:val="22"/>
          <w:szCs w:val="22"/>
          <w:lang w:val="it-IT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US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sz w:val="22"/>
          <w:szCs w:val="22"/>
          <w:lang w:val="it-IT" w:eastAsia="en-US"/>
        </w:rPr>
      </w:pPr>
      <w:r>
        <w:rPr>
          <w:rFonts w:cs="Arial" w:ascii="Arial" w:hAnsi="Arial"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Firma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ALLEGATO 4c - DICHIARAZIONE 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lett. b) del Par. 1 dell’art. 54 del Reg. (UE) 508/2014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11T14:43:00Z</dcterms:modified>
  <cp:revision>33</cp:revision>
  <dc:subject/>
  <dc:title> </dc:title>
</cp:coreProperties>
</file>